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>
          <w:b/>
          <w:sz w:val="32"/>
          <w:szCs w:val="32"/>
        </w:rPr>
        <w:t>大手牵小手，交通我先行</w: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>
          <w:rFonts w:eastAsia="Times New Roman"/>
          <w:sz w:val="24"/>
        </w:rPr>
        <w:t xml:space="preserve">  </w:t>
      </w:r>
      <w:r>
        <w:rPr/>
        <w:tab/>
        <w:t xml:space="preserve">  </w:t>
      </w:r>
      <w:r>
        <w:rPr>
          <w:rFonts w:ascii="宋体;SimSun" w:hAnsi="宋体;SimSun" w:cs="宋体;SimSun"/>
          <w:sz w:val="24"/>
        </w:rPr>
        <w:t xml:space="preserve">七 </w:t>
      </w:r>
      <w:r>
        <w:rPr>
          <w:rFonts w:cs="宋体;SimSun" w:ascii="宋体;SimSun" w:hAnsi="宋体;SimSun"/>
          <w:sz w:val="24"/>
        </w:rPr>
        <w:t xml:space="preserve">(4) </w:t>
      </w:r>
      <w:r>
        <w:rPr>
          <w:rFonts w:ascii="宋体;SimSun" w:hAnsi="宋体;SimSun" w:cs="宋体;SimSun"/>
          <w:sz w:val="24"/>
        </w:rPr>
        <w:t>班 徐诗琴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交通”一个普遍的专有名词，当道路纵横交错，当车辆遍布四海，他便随着红绿灯和斑马线一起来了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每当过马路时，爸爸妈妈总喜欢用力抓着我的手，牵着我过马路。他们常说：“路上很危险，我们要积极遵守交通规则，才能保障自己的安全。”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然而，人们遵守交通规则的意识还很淡薄所以常常发生车祸：记不起那是啥时候的事情了，放完学后爸爸来接我，在回家的一个十字路口，我看到了惨不忍睹的一幕，一辆摩托接着离红灯亮三秒的时间相传过马路，车上有两个大人和一个小孩，然而，对面驶来一辆超速行驶的轿车，只听“轰”的一声，两车相撞。摩托上的小孩因受到强烈的撞击迅速滚在了地，不幸的是有一辆车正在倒退上，从小还的头上碾过。顿时，鲜血四溅。听说那小孩才十六个月大！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这件事给我的震撼很大，一个十六个月大的孩子还在牙牙学语，他还未好好的看这个世界，他还没尝试过一天的校园生活，就被车祸无情地夺走了生命，这多么不公啊！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爸爸常说：“宁等一分钟，不抢一秒钟。”是啊，在生命中这一秒钟又算得了啥，何何必要那名和他赌呢？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所以为了自己的安全，为了世界的和谐发展，为了我们不再心痛，为了家人不在流泪，遵守交通规则是我们应尽的义务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我相信，认真遵守交通规则的明天，就是和谐美好的明天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6:59:00Z</dcterms:created>
  <dc:creator>雨林木风</dc:creator>
  <dc:description/>
  <cp:keywords/>
  <dc:language>en-US</dc:language>
  <cp:lastModifiedBy>微软用户</cp:lastModifiedBy>
  <dcterms:modified xsi:type="dcterms:W3CDTF">2011-09-27T01:12:00Z</dcterms:modified>
  <cp:revision>4</cp:revision>
  <dc:subject/>
  <dc:title>                   大手牵小手，交通我先行                         武进区礼和实验学校       </dc:title>
</cp:coreProperties>
</file>